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STI MAAVARADE KOMISJON</w:t>
        <w:tab/>
        <w:tab/>
        <w:tab/>
        <w:tab/>
        <w:tab/>
        <w:t>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rva mnt 7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172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iki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äesolevaga volitame OÜ Eesti Geoloogiakeskust esitama Eesti Maavarade Komisjonile geoloogilise aruande “Helmi-Aakre liivamaardla Helmi-Aakre III uuringuruumi geoloogiline uuring Valgamaal (varu seisuga 01.12.2008. a.)”.</w:t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uande oleme läbi vaadanud. Töö tulemused on esitatud korrektselt vormistatud aruandena, toodud andmestik vastab esitatud nõuetele.</w:t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Tiit Ploom, </w:t>
      </w:r>
    </w:p>
    <w:p>
      <w:pPr>
        <w:pStyle w:val="TextBody"/>
        <w:ind w:left="5040" w:right="-15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Kivikandur OÜ,</w:t>
      </w:r>
    </w:p>
    <w:p>
      <w:pPr>
        <w:pStyle w:val="TextBody"/>
        <w:ind w:left="3600" w:right="-154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   juhataja </w:t>
      </w:r>
    </w:p>
    <w:p>
      <w:pPr>
        <w:pStyle w:val="TextBody"/>
        <w:tabs>
          <w:tab w:val="clear" w:pos="720"/>
          <w:tab w:val="left" w:pos="7920" w:leader="none"/>
          <w:tab w:val="left" w:pos="8460" w:leader="none"/>
        </w:tabs>
        <w:ind w:right="-1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49:00Z</dcterms:created>
  <dc:creator>Administrator</dc:creator>
  <dc:description/>
  <dc:language>en-US</dc:language>
  <cp:lastModifiedBy>maare</cp:lastModifiedBy>
  <dcterms:modified xsi:type="dcterms:W3CDTF">2008-11-17T13:16:00Z</dcterms:modified>
  <cp:revision>6</cp:revision>
  <dc:subject/>
  <dc:title>EESTI MAAVARADE KOMISJON</dc:title>
</cp:coreProperties>
</file>